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（      —     学年）省政府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学年”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highlight w:val="yellow"/>
        </w:rPr>
        <w:t>5.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获奖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日期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一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栏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，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按照《济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南大学本科生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荣誉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一览表》上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评选时间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填写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，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同一时间节点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所获荣誉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可合并填写。</w:t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0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hd w:fill="000080" w:val="clear"/>
      <w:spacing w:lineRule="auto" w:line="360"/>
    </w:pPr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03:00Z</dcterms:created>
  <dc:creator>Lenovo User</dc:creator>
  <dc:description/>
  <cp:keywords/>
  <dc:language>en-US</dc:language>
  <cp:lastModifiedBy>Microsoft</cp:lastModifiedBy>
  <dcterms:modified xsi:type="dcterms:W3CDTF">2014-09-28T10:18:00Z</dcterms:modified>
  <cp:revision>4</cp:revision>
  <dc:subject/>
  <dc:title>附件1：</dc:title>
</cp:coreProperties>
</file>